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"/>
        <w:spacing w:lineRule="atLeast" w:line="280" w:before="120" w:after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color w:val="000000"/>
          <w:sz w:val="24"/>
        </w:rPr>
        <w:t xml:space="preserve">Appendix 1 </w:t>
      </w:r>
    </w:p>
    <w:p>
      <w:pPr>
        <w:pStyle w:val="Headline2"/>
        <w:keepLines w:val="false"/>
        <w:spacing w:lineRule="atLeast" w:line="28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List of Wild Life entries  in Wild Life (Protection) Act, 1972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. INTRODUCTION </w:t>
      </w:r>
    </w:p>
    <w:p>
      <w:pPr>
        <w:pStyle w:val="NotificationMainText"/>
        <w:rPr/>
      </w:pPr>
      <w:r>
        <w:rPr/>
        <w:t xml:space="preserve">The import and export of Wild Life and its forms is prohibited in the Exim Policy issued under the authority of the Foreign Trade (Development &amp; Regulations) Act, 1992. The generic entry listed in the policy is: </w:t>
      </w:r>
    </w:p>
    <w:p>
      <w:pPr>
        <w:pStyle w:val="NotificationMainText"/>
        <w:rPr/>
      </w:pPr>
      <w:r>
        <w:rPr/>
        <w:t>“</w:t>
      </w:r>
      <w:r>
        <w:rPr/>
        <w:t xml:space="preserve">Wild animals including parts and products and ivory”. </w:t>
      </w:r>
    </w:p>
    <w:p>
      <w:pPr>
        <w:pStyle w:val="NotificationMainText"/>
        <w:rPr/>
      </w:pPr>
      <w:r>
        <w:rPr/>
        <w:t xml:space="preserve">Wild animals are those defined in the Wild Life (Protection) Act, 1972. 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. SCHEDULES OF WILD LIFE (PROTECTION) ACT, 1972 </w:t>
      </w:r>
    </w:p>
    <w:p>
      <w:pPr>
        <w:pStyle w:val="NotificationMainText"/>
        <w:rPr/>
      </w:pPr>
      <w:r>
        <w:rPr/>
        <w:t xml:space="preserve">The schedule lists and functions under the Act are given in the table below: </w:t>
      </w:r>
    </w:p>
    <w:p>
      <w:pPr>
        <w:pStyle w:val="NotificationMainTex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26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ild animals listed under </w:t>
              <w:tab/>
              <w:t>Mammals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vered under definition of Scheduled animal and Scheduled animal articles. Dealing in these along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I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phibians and Reptiles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th their articles and trophies is prohibited und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II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tion 49 of Wild Life (Protection) Act, 1972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V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ustacea and Ins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nting of these animals is also Prohibit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II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ld animals listed under Mammals and repti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II, Dealing in Part I Schedule articles requires licence. Part II covered under definition of scheduled animal and scheduled animal articl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 II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et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III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ld animals under mamm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ling in these items and animal articles and tropies requires licence. Hunting Prohibi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I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ld animals under mammals, bi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ling in these items and animal articles and tropies requires licence. Hunting Prohibit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rmins (Common Crow, Fruit Bats, </w:t>
              <w:br/>
              <w:tab/>
              <w:t>Mice and Rats living in wild excluded</w:t>
              <w:br/>
              <w:tab/>
              <w:t>from the definition of Wild Animal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hedule V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st of plants notified under Section C</w:t>
              <w:tab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ificationMainText"/>
              <w:spacing w:before="8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cence from Chief Wild Life Warden for dealing in</w:t>
              <w:br/>
              <w:tab/>
              <w:tab/>
              <w:tab/>
              <w:t>specified plants. Cultivation also requires a licence</w:t>
            </w:r>
          </w:p>
        </w:tc>
      </w:tr>
    </w:tbl>
    <w:p>
      <w:pPr>
        <w:pStyle w:val="NotificationMainText"/>
        <w:rPr/>
      </w:pPr>
      <w:r>
        <w:rPr/>
      </w:r>
    </w:p>
    <w:p>
      <w:pPr>
        <w:pStyle w:val="T41col"/>
        <w:tabs>
          <w:tab w:val="clear" w:pos="451"/>
          <w:tab w:val="clear" w:pos="1755"/>
          <w:tab w:val="clear" w:pos="5220"/>
          <w:tab w:val="left" w:pos="1260" w:leader="none"/>
          <w:tab w:val="left" w:pos="1980" w:leader="none"/>
          <w:tab w:val="left" w:pos="4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br/>
        <w:tab/>
        <w:br/>
        <w:tab/>
        <w:tab/>
        <w:br/>
        <w:tab/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1260" w:leader="none"/>
          <w:tab w:val="left" w:pos="1980" w:leader="none"/>
          <w:tab w:val="left" w:pos="4500" w:leader="none"/>
        </w:tabs>
        <w:spacing w:before="8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br/>
        <w:tab/>
        <w:tab/>
        <w:tab/>
        <w:br/>
        <w:tab/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1260" w:leader="none"/>
          <w:tab w:val="left" w:pos="1980" w:leader="none"/>
          <w:tab w:val="left" w:pos="4500" w:leader="none"/>
        </w:tabs>
        <w:spacing w:before="8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1260" w:leader="none"/>
          <w:tab w:val="left" w:pos="1980" w:leader="none"/>
          <w:tab w:val="left" w:pos="4500" w:leader="none"/>
        </w:tabs>
        <w:spacing w:before="8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1260" w:leader="none"/>
          <w:tab w:val="left" w:pos="1980" w:leader="none"/>
          <w:tab w:val="left" w:pos="4500" w:leader="none"/>
        </w:tabs>
        <w:spacing w:before="8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4"/>
        <w:pBdr>
          <w:top w:val="single" w:sz="4" w:space="1" w:color="000000"/>
        </w:pBdr>
        <w:spacing w:lineRule="atLeast" w:line="280"/>
        <w:rPr/>
      </w:pPr>
      <w:r>
        <w:rPr>
          <w:rFonts w:cs="Book Antiqua" w:ascii="Book Antiqua" w:hAnsi="Book Antiqua"/>
          <w:sz w:val="24"/>
        </w:rPr>
        <w:t xml:space="preserve">SCHEDULE I </w:t>
      </w:r>
      <w:r>
        <w:rPr>
          <w:rFonts w:cs="Book Antiqua" w:ascii="Book Antiqua" w:hAnsi="Book Antiqua"/>
        </w:rPr>
        <w:t>of Wild Life Protection Act, 1972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color w:val="000000"/>
        </w:rPr>
        <w:t>Note: Entries listed with stars ("*") means item has been omitted against the entry number.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1 Mammals 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Andaman wild pig (Sus sorofa andamanensis)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  Bharal (Ovisnahura)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B. Binturong (Arctictis binturong)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lack Buck (Antelope cervicapr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A.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Brow-antlered Deer or Thamin (Cervus eld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A. Himalayan Brown bear (Ursus Arcto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B. Capped Langur (Presbytis pile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Caracal (Felis caracal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A. Catecean specils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Cheetah (Acinonyx jub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-A. Chinese Pangolin (Mainis pentadactyl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-B. Chinkara or Indian Gazelle (Gazella gazella bennett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Clouded Leoparad (Neofelis nebulos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A. Crab-eating Macaque (Macaca irus umbros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B. Desert cat (Felis libyc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C. Desert fox (Vulpes bucap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Dugong (Dugong dugo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A. Ermine (Mustele ermine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Fishing Cat (Felis Vivia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A. Four-horned antelope (Tetraceros quadricorn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B.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C.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D. Gangetic dolphin (Platanista gangetic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E. Gaur or Indian bison (Bos gaur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Golden Cat (Felis temminck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 Golden Langur (Presbytis gee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A. Giant squirrel (Ratufa macrour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B. Himalayan Ibex (Capra ibex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C.  Himalayan Tahr (Hemitragus jemlahic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 Hispid Hare (Caprolagus hispid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-A. Hog badger (Arconyx collar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Hoolock (Hylobates hoolock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-A 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-B. Indian Elephant (Elephas maximum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Indian Lion (Panthera leo persic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Indian Wild Ass (Equus hemionus khur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Indian Wolf (Canis lupas pallipe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Kashmir Stag (Cervus elaphus hanglu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-A. Leaf Monkey (Presbytis phayre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-B. Leopard or Panther (Panthera pardus )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Leopard Cat (Felis bengal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Lesser or Red Panda (Ailurus fulgen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Lion-tailed Macaque (Macaca sile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Loris (loris tardigrad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-A. Little Indian Porpoise (Neomeris phocenoides 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</w:t>
        <w:tab/>
        <w:t>Lynx (Felix lynx isabelli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.</w:t>
        <w:tab/>
        <w:t>Malabar Civet (Viverra megaspil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-A. Malay or Sun Bear ( Helarctos malaya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3.</w:t>
        <w:tab/>
        <w:t>Mrbled Cat (Felis marmor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.</w:t>
        <w:tab/>
        <w:t>Markhor (Capra falconer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-A. Mouse Deer (Tragulus meminn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.</w:t>
        <w:tab/>
        <w:t>Musk Deer (Moschus moschifer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-A. Nilgiri Lungur (Presbytis joh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-B.  Nilgiri Tahr (Hemitragus hyclocri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6.</w:t>
        <w:tab/>
        <w:t>Nyan or Great Tibetan Sheep (Ovis ammon Hodgki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7.</w:t>
        <w:tab/>
        <w:t>Pallass Cat (Felis manul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8.</w:t>
        <w:tab/>
        <w:t>Pangolin (Manis crassicaud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</w:t>
        <w:tab/>
        <w:t>Pygmy Hog (Sus salvani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-A.  Ratel (Mellivaora cap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0.</w:t>
        <w:tab/>
        <w:t>Rhinoceros (Rhinoceros unicorn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.</w:t>
        <w:tab/>
        <w:t>Rusty spotted Cat (Felis rubiginos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-A. Serow (Capricornis sumatra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-B. Clawless Otter (Aonyx cinere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-C.  Sloth Bear (Melursus ursi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2.</w:t>
        <w:tab/>
        <w:t>Slow Loris (Nycticebus couceang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2-A. Small Travencore Flying Squirrel (Petinomys fuscocapill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3.</w:t>
        <w:tab/>
        <w:t>Snow Leopard (Panthera unci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3-A.  Snubfin Dolphin (Oreaella brevezastr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4.</w:t>
        <w:tab/>
        <w:t>Spotted Linsang (Prionodon pardicolor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5.</w:t>
        <w:tab/>
        <w:t>Swamp Deer (All sub-species of Cervus duvaucel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.</w:t>
        <w:tab/>
        <w:t>Takin or Mishmi Takin (Budorcus taxicolor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-A. Tibetan Antelope or Chiru (Panthelops hodgso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-B. Tibetan Fox (Vulpes ferril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7.</w:t>
        <w:tab/>
        <w:t>Tibetan Gazelle (Procapra picticaud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8.</w:t>
        <w:tab/>
        <w:t>Tibetan Wild Ass (Equus hemionus kiang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.</w:t>
        <w:tab/>
        <w:t>Tiger (Panthera tigr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</w:t>
        <w:tab/>
        <w:t>Urial or Shapu (ovis vegne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1.</w:t>
        <w:tab/>
        <w:t>Wild Buffalo (Bubalus bubal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1-A. Wild Yak (Bos grunniens)</w:t>
      </w:r>
    </w:p>
    <w:p>
      <w:pPr>
        <w:pStyle w:val="Hanginginden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41-B. Tibetan Wolf (Canis lupus chanco)</w:t>
      </w:r>
    </w:p>
    <w:p>
      <w:pPr>
        <w:pStyle w:val="Heading1"/>
        <w:spacing w:before="1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II Amphibians and Reptiles 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Agra Monitor Lizard Varanus griseus (Daudi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B. Audithia Turtle (Pelochelys bibro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C. Barred, Oval, or Yellow Monitor lizard (Varanus flavescen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D. Crocodiles (Including the Estuarine or salt water crocodiles) (Crocodilus porosus and crocodilus palustr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E. Terrapin (Batagur basik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F. Eastern Hill Terrapin (Melanochelys tricarin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Gharial (Gravialis gangetic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Ganges Soft-shelled Turtle (Trionyx gangetic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A. Golden Gecko (Caloductyloides aure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Green Sea Turtle (Chelonia Myda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Hawksbill Turtle (Eretmochelys imbricata inlsc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Indian Egg-eating Snake (Elachistodon westerman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Indian Soft-shelled Turtle (Lissemys punctata punct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Iidian Tent Turtle (Kachuga tecta tec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-A. Kerala Forest Terrapin (Hoesemys sylrattc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Large Bengal Monitor Lizard (Varanus bengal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Leathery Turtle (Dermochelys coriace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Logger Head Turtle (Caretta caret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Olive Back Logger Head Turtle (lepidochelys olivace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Peacock-marked Soft-shelled Turtle (Trionyx hurum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-A. Pythons (Genus pytho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-B. Sail terrapin (Kachuga Kachug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-C. Spotted black Terrapin (Geoclemys hamilto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* * 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* * *</w:t>
      </w:r>
    </w:p>
    <w:p>
      <w:pPr>
        <w:pStyle w:val="Hanginginden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17-A. Water Lizard (Varanus salvator)</w:t>
      </w:r>
    </w:p>
    <w:p>
      <w:pPr>
        <w:pStyle w:val="Heading1"/>
        <w:spacing w:before="1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III Birds 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Andaman Teal (Anas gibberifrons allagular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 Assam Bamboo Partridge (Bambusicola fytchi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B. Bazas (Aviceda jeordone and Aviceda leuphote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C. Bengal Florican (Eupodotis bengal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D. Black-necked Crane (Grus nigricoll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E. Blood pheasants (Ithaginis cruentus tibetanus, lthagins Cruentus kuser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F.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Cheer Pheasant (Catreus wallichi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A. Eastern White Stork (Ciconia ciconia boycian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B. Forest-spotted Owlet (Athene blewitt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C. Frogmouths (Genus batrachostom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Great Indian Bustard (Choriotis nigricep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 Great Indian Hornbill (Buceros bicorn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A. Hawks (Accipitridao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B. Hooded Crane (Grus monach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C. Hornbills (Ptilolaemus tickelli austeni, Aceros nipalensis, Rhyticeros undulatus ticehurst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D. Houbara Bustard (Chlamydotis undul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E. Humes Bar-backed pheasant (Syrmaticus humiae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F. Indian pied Hornbill (Anthracoceros malabaric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 Jerdons Courser (Cursorius bitorqu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 Lammergeier (Gypaetus barb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 Large Falcons (Falco peregrinus, Falco biarmicus and Falco chicuer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A. Large Whistling Teal (Anatidae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B. Lesser Florican (Sypheotides indic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C. Monal Pheasants (Lophophorus impeyanus, Lophophorus Sclater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 Mountain Quail (Ophrysia supercilios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 Narcondam Hornbill [Rhyticeros (undulatus) narcondam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-A.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Nicobar Megapode (Megapodius Freycinet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A. Nicobar Pigeon (Caloenas nicobarica pelew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B. Osprey or Fish-eating Eagle (Pandion haliate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-C. Peacock Pheasants (Polyplectron bicalcaratum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Peafowl (Pavo cristat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Pink-headed Duck (Rhodonessa caryophyllace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Scalaters Monal (Lophophorus sclater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Siberian White Crane (Grus leucogera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-A.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-B. Tibetan Snow Cock (Tetraogallus tibeta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Tragopan pheasants (Tragopan melanocephalus, Tragopan blythii, Tragopan satyra, Tragopan temmincki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White-bellied Sea Eagle (Haliaetus leucogaster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White-eared Pheasant (Crossoptilon crossoptilon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-A. White Spoonbill (Platalea leucorodia)</w:t>
      </w:r>
    </w:p>
    <w:p>
      <w:pPr>
        <w:pStyle w:val="Hanginginden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18.</w:t>
        <w:tab/>
        <w:t>White-winged Wood Duck (Cairina scutulata)</w:t>
      </w:r>
    </w:p>
    <w:p>
      <w:pPr>
        <w:pStyle w:val="Heading1"/>
        <w:pBdr>
          <w:top w:val="single" w:sz="4" w:space="1" w:color="000000"/>
        </w:pBdr>
        <w:spacing w:before="1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IV Crustacea and Insects 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Butterflies and Moths </w:t>
      </w:r>
    </w:p>
    <w:p>
      <w:pPr>
        <w:pStyle w:val="T41col"/>
        <w:pBdr>
          <w:top w:val="single" w:sz="2" w:space="0" w:color="000000"/>
          <w:bottom w:val="single" w:sz="2" w:space="0" w:color="000000"/>
        </w:pBdr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Amathusildae</w:t>
        <w:tab/>
        <w:t>Common English nam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phora deo deo</w:t>
        <w:tab/>
        <w:t>Duffer, band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phora sondaica muscina</w:t>
        <w:tab/>
        <w:t>Duffer, commo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nis faunula faunuloides</w:t>
        <w:tab/>
        <w:t>pallid faun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Danaid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naus gautama gautamoides</w:t>
        <w:tab/>
        <w:t xml:space="preserve">Tigers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ea crameri nicevillei</w:t>
        <w:tab/>
        <w:t>Crow, spotted Blac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ea midamus roepstorfti</w:t>
        <w:tab/>
        <w:t xml:space="preserve">Crow, Blue-spotted 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Family Lycaen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otinus drumila</w:t>
        <w:tab/>
        <w:t>Darkie, crenulate/Great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otinus fabius penormis </w:t>
        <w:tab/>
        <w:t>Angled darki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opala avidiena</w:t>
        <w:tab/>
        <w:t>Hairstrak, Chines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ace arata</w:t>
        <w:tab/>
        <w:t>leaf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alea constanceae</w:t>
        <w:tab/>
        <w:t>Rosy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ammonariel</w:t>
        <w:tab/>
        <w:t>Malayan Bush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arvina ardea</w:t>
        <w:tab/>
        <w:t>Purple Brown tailless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asopia</w:t>
        <w:tab/>
        <w:t>Plain tailless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comica</w:t>
        <w:tab/>
        <w:t>Comic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opalima</w:t>
        <w:tab/>
        <w:t>Opal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blypodia zeta</w:t>
        <w:tab/>
        <w:t>Andaman tailless Oak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Biduanda Melisa Cyan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duanda melisa cyana</w:t>
        <w:tab/>
        <w:t>Blue Posy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lophyrs leechii</w:t>
        <w:tab/>
        <w:t>Hairstreak, Ferruginou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stalius rosimon alarbus</w:t>
        <w:tab/>
        <w:t>Pierrot, commo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na cepheis</w:t>
        <w:tab/>
        <w:t>Mandar in Blue, Cachar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lioria othona</w:t>
        <w:tab/>
        <w:t>Tit, orchi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udoryx epijarbas amatius</w:t>
        <w:tab/>
        <w:t>Cornelian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es moorei</w:t>
        <w:tab/>
        <w:t>Cupid, Moor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rydus biggsii</w:t>
        <w:tab/>
        <w:t>Biggs Browni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rydus symethus diopeithes</w:t>
        <w:tab/>
        <w:t xml:space="preserve">Great Brownie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iophorus hybrida</w:t>
        <w:tab/>
        <w:t>Sapphir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aga albimacula</w:t>
        <w:tab/>
        <w:t>Onyx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ides ferrari</w:t>
        <w:tab/>
        <w:t>Caerulean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phyra brassolis</w:t>
        <w:tab/>
        <w:t>Butterfly, Moth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eria dudgenni</w:t>
        <w:tab/>
        <w:t>Listers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gania Watsoniana subfasciata</w:t>
        <w:tab/>
        <w:t xml:space="preserve">Mottle, Watsens 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ycaenopsis binghami</w:t>
        <w:tab/>
        <w:t>Hedge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ycaenopsis haraldus ananga </w:t>
        <w:tab/>
        <w:t xml:space="preserve">Hedge Blue, Felders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ycaenopsis puspa prominens</w:t>
        <w:tab/>
        <w:t>Common hedge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noreia hampsoni</w:t>
        <w:tab/>
        <w:t>Lineblue, White-tipp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ommatus oritulus leela</w:t>
        <w:tab/>
        <w:t>Greenish mountain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tapa lcetas mishmia</w:t>
        <w:tab/>
        <w:t>Royal, dark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miskina phalena harterti</w:t>
        <w:tab/>
        <w:t>Brilliant, Broadland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thusa Virgo</w:t>
        <w:tab/>
        <w:t>Spark, pal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indasis elwesi</w:t>
        <w:tab/>
        <w:t>Silverline, Elwes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indasis rukmini</w:t>
        <w:tab/>
        <w:t>Silverline, Khak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ymoni mackwoodi</w:t>
        <w:tab/>
        <w:t>Hairstreak, Mackwood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ister</w:t>
        <w:tab/>
        <w:t>Royal, uncertai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luculentus nela</w:t>
        <w:tab/>
        <w:t>Royal, Chines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yajna yajna</w:t>
        <w:tab/>
        <w:t>Royal, Chestnut and Blac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ataxus zulla</w:t>
        <w:tab/>
        <w:t>wonderful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bleti mendera</w:t>
        <w:tab/>
        <w:t>Indian Purple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letha</w:t>
        <w:tab/>
        <w:t>Watsons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paona</w:t>
        <w:tab/>
        <w:t>paona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pavo</w:t>
        <w:tab/>
        <w:t>Peacock hairst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rachola smilis</w:t>
        <w:tab/>
        <w:t>Guava Blu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amily Nymphal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atura ulupi ulupi</w:t>
        <w:tab/>
        <w:t>Emperor, Tawny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hegemone</w:t>
        <w:tab/>
        <w:t>Silver-washed fritillary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lnaga buddha</w:t>
        <w:tab/>
        <w:t>Frea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ses durnfordi nicholi</w:t>
        <w:tab/>
        <w:t>Rajah, chestnut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rrochroa fasciata</w:t>
        <w:tab/>
        <w:t>Yeome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ora nicevillei</w:t>
        <w:tab/>
        <w:t>Siren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llpa morgiana</w:t>
        <w:tab/>
        <w:t>Emperor, Golde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leschallia bisalltide</w:t>
        <w:tab/>
        <w:t>Austumn leaf</w:t>
        <w:br/>
        <w:t>andam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moorel sandakanas</w:t>
        <w:tab/>
        <w:t>Malayan Nawab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schreiberi</w:t>
        <w:tab/>
        <w:t>Blue Nawab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lacera manipurensis</w:t>
        <w:tab/>
        <w:t>Emperor, Tytler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durga splendens</w:t>
        <w:tab/>
        <w:t>Barons/connis/Duchess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iva</w:t>
        <w:tab/>
        <w:t>Duke, Gran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khama Curvifascia</w:t>
        <w:tab/>
        <w:t>Duke, Nag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tellehinia</w:t>
        <w:tab/>
        <w:t>Baron,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cyra hermina</w:t>
        <w:tab/>
        <w:t>Emperor, Whit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olimnas missipus</w:t>
        <w:tab/>
        <w:t>Eggfly, Danai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imenitis austenia </w:t>
        <w:tab/>
        <w:t>Commodore, Grey</w:t>
        <w:br/>
        <w:t>purpurascen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menitis zulema</w:t>
        <w:tab/>
        <w:t>Admiral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itaea shandura</w:t>
        <w:tab/>
        <w:t>Fritillaries/Silverstrip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antilope</w:t>
        <w:tab/>
        <w:t>Sailer, variegat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aspasia</w:t>
        <w:tab/>
        <w:t>Sailer, Great Hockeystic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columella kankena</w:t>
        <w:tab/>
        <w:t>Sailer, Short-band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cydippe kirbariensis</w:t>
        <w:tab/>
        <w:t>Sailer, Chinese yellow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ebusa ebusa </w:t>
        <w:tab/>
        <w:t>Sailer/Lascar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jumbah binghami</w:t>
        <w:tab/>
        <w:t>Sailer, chestnut-streak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manasa</w:t>
        <w:tab/>
        <w:t>Sailer, pale Hockeystic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poona </w:t>
        <w:tab/>
        <w:t>Lascar, tytler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sankara narr</w:t>
        <w:tab/>
        <w:t>Sailer, Broad-band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hoporia jina jina</w:t>
        <w:tab/>
        <w:t>Bhutan sergeant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hoporia reta moorei</w:t>
        <w:tab/>
        <w:t>Malay staff sergeant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hoc franckii regalis</w:t>
        <w:tab/>
        <w:t>Begum, Blu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sakia funebris.</w:t>
        <w:tab/>
        <w:t>Empres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phisa chandra</w:t>
        <w:tab/>
        <w:t>Courtier, Easter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ymbrenthia silana</w:t>
        <w:tab/>
        <w:t>Jester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sa antiopa yedunula</w:t>
        <w:tab/>
        <w:t>Admirabl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Family Papilion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asa cllytea clytea of commixtus</w:t>
        <w:tab/>
        <w:t xml:space="preserve">Common mime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elephenor </w:t>
        <w:tab/>
        <w:t>Spangle, yellow-crest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liomedon</w:t>
        <w:tab/>
        <w:t>Swallowtail, Malabar Band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aeco geminifer</w:t>
        <w:tab/>
        <w:t>Apollo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delphius</w:t>
        <w:tab/>
        <w:t>Banded apollo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hannyngtoni</w:t>
        <w:tab/>
        <w:t>Hannyngtons apollo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imperator augustus</w:t>
        <w:tab/>
        <w:t>Imperial apollo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stoliezkanus</w:t>
        <w:tab/>
        <w:t>Ladakh Banded apollo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coon sambilanga</w:t>
        <w:tab/>
        <w:t>Common clubtai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cerassipes</w:t>
        <w:tab/>
        <w:t>Black windmil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hector</w:t>
        <w:tab/>
        <w:t>Crimson ros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nevilli</w:t>
        <w:tab/>
        <w:t>Nevills windmil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plutonius pembertoni</w:t>
        <w:tab/>
        <w:t>Chinese windmil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urss polla</w:t>
        <w:tab/>
        <w:t>Deniceylles windmil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amily Pler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oria harrietae harrietae</w:t>
        <w:tab/>
        <w:t>Black vein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tia butleri sikkima </w:t>
        <w:tab/>
        <w:t>White butterfly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colias thrasibulus</w:t>
        <w:tab/>
        <w:t>Clouded yellow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dubi</w:t>
        <w:tab/>
        <w:t>Dwarf clouded yellow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ias samaca</w:t>
        <w:tab/>
        <w:t>jezebel, pal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eris krueperi devta</w:t>
        <w:tab/>
        <w:t>Butterfly cabbage/WhiteI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amily Satyri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elitis mothis adamsoni</w:t>
        <w:tab/>
        <w:t>Cats eye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yllogenes janetae</w:t>
        <w:tab/>
        <w:t>Evening Brown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ymnias peali</w:t>
        <w:tab/>
        <w:t>Palmfly, peal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ymbias penanga chilensis</w:t>
        <w:tab/>
        <w:t>Palmfly, Paint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annada annada</w:t>
        <w:tab/>
        <w:t>Argus, ring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nara singha nara singha</w:t>
        <w:tab/>
        <w:t>Argus, Mottl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, distans</w:t>
        <w:tab/>
        <w:t>Forester, Scarce Re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dura gammiel </w:t>
        <w:tab/>
        <w:t>Lilacfork, Scarc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europa tamuna</w:t>
        <w:tab/>
        <w:t>Bamboo tree brow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gemina gafuri</w:t>
        <w:tab/>
        <w:t>Taylers tree brow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guluihal guluihal</w:t>
        <w:tab/>
        <w:t>Forester, Dul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margaritae</w:t>
        <w:tab/>
        <w:t>Tree brown, Bhuta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ocellata lyncus</w:t>
        <w:tab/>
        <w:t>Mystic, dismal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ramadeva</w:t>
        <w:tab/>
        <w:t>Silverstripe, Singl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satyabati</w:t>
        <w:tab/>
        <w:t>Forester, pallid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orseis nautilus</w:t>
        <w:tab/>
        <w:t>Bushbrown, Purpl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rge menava maeroides</w:t>
        <w:tab/>
        <w:t>Wall dark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pthima dohertyi persimilis</w:t>
        <w:tab/>
        <w:t>Five ring, Great</w:t>
      </w:r>
    </w:p>
    <w:p>
      <w:pPr>
        <w:pStyle w:val="T41col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Coconut or Robber Crab (Bigrus latro)</w:t>
      </w:r>
    </w:p>
    <w:p>
      <w:pPr>
        <w:pStyle w:val="T41col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Dragon Fly (Epioplebia laidlawi)</w:t>
      </w:r>
      <w:r>
        <w:br w:type="page"/>
      </w:r>
    </w:p>
    <w:p>
      <w:pPr>
        <w:pStyle w:val="T41col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line2Lin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EDULE II of Wild Life Protection Act, 1972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I 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  Assamese macaque (Macaca assam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Bengal Porcupine (Atherurus mecrourus assamensi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A. Bonnet macaque (Macaca radi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B. **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A. Common langur (Presbytis entellus)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 Ferret Badgers (Melogale moschata, Melogale person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 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Himlayan Crestless Porcupine (Hystrix hodgsoni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-A. Himalayan Newtor Salamander (Tyletotriton verrucos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Pig-tailed macaque (Macaca nemestrin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-A.  Rhesus macaque (Macaca mulat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Stump-tailed macaque (Macaca specios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.</w:t>
        <w:tab/>
        <w:t>Wild dog or dhole (Cuon alpinus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3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.</w:t>
        <w:tab/>
        <w:t>Chameleon (Chameleon calcaratus)</w:t>
      </w:r>
    </w:p>
    <w:p>
      <w:pPr>
        <w:pStyle w:val="Hanginginden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</w:rPr>
        <w:t>25.</w:t>
        <w:tab/>
        <w:t>Spiny-tailed Lizard or Sanda (Uromastix hardwickii)</w:t>
      </w:r>
    </w:p>
    <w:p>
      <w:pPr>
        <w:pStyle w:val="Heading1"/>
        <w:spacing w:before="1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 II 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Beetles 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MILY CARABIDAE 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onotrechus andrewesi</w:t>
        <w:tab/>
        <w:t>Calathus amaroide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ara brucei</w:t>
        <w:tab/>
        <w:t>Callistominus bell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mara eleganfula </w:t>
        <w:tab/>
        <w:t>Chlaenius champion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achinus atripennis</w:t>
        <w:tab/>
        <w:t>Chlaenius kanar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oscosoma gracile</w:t>
        <w:tab/>
        <w:t>Chlaenius mason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osous bipillifer</w:t>
        <w:tab/>
        <w:t>Chlaenius nilgiricu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/>
      </w:pPr>
      <w:r>
        <w:rPr>
          <w:rFonts w:cs="Book Antiqua" w:ascii="Book Antiqua" w:hAnsi="Book Antiqua"/>
        </w:rPr>
        <w:t>Broter ovicollis</w:t>
        <w:tab/>
      </w:r>
      <w:r>
        <w:rPr>
          <w:rFonts w:cs="Book Antiqua" w:ascii="Book Antiqua" w:hAnsi="Book Antiqua"/>
          <w:b/>
        </w:rPr>
        <w:t>Family chrysomel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rocrypta rotund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mala indica</w:t>
        <w:tab/>
        <w:t>Thauria aliris amplifasci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tea ind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pala pita</w:t>
        <w:tab/>
        <w:t>Family Dana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iva cyanipennis</w:t>
        <w:tab/>
        <w:t>Euploea melanaleuc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sotra card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sotra madur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sotra nigripennis</w:t>
        <w:tab/>
        <w:t>Family Erycin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sotra semicoerulea</w:t>
        <w:tab/>
        <w:t>Abisara kausamb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sotra striatipennis</w:t>
        <w:tab/>
        <w:t>Dodona adonir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narthra patkaia</w:t>
        <w:tab/>
        <w:t>Dodona dipoe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sylliodes plana</w:t>
        <w:tab/>
        <w:t>Dodona egeon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sylliodes shira</w:t>
        <w:tab/>
        <w:t>Libythea lepit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baethe cervi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baethe patkaia</w:t>
        <w:tab/>
        <w:t>Family Hesperi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haeroderma brevicorne</w:t>
        <w:tab/>
        <w:t>Baoris phhidippin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ebasa sen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Cucujidae</w:t>
        <w:tab/>
        <w:t>Halpe homile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rinophlocus raffray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cujus bicolor</w:t>
        <w:tab/>
        <w:t>Family Lycaenidae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cujus grouvelle</w:t>
        <w:tab/>
        <w:t>allotinus subviolaceus</w:t>
        <w:br/>
        <w:tab/>
        <w:t>manychu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cujus imperialis</w:t>
        <w:tab/>
        <w:t>Amblypodia abetrran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terojinus semilaetaneus</w:t>
        <w:tab/>
        <w:t>Amblypodia aene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emophloeus belli</w:t>
        <w:tab/>
        <w:t>Amblypodia agaba aureli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emophloeus incertus</w:t>
        <w:tab/>
        <w:t>Amblypodia agrat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acus rufipes</w:t>
        <w:tab/>
        <w:t>Amblypodia alesi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Inopeplidae</w:t>
        <w:tab/>
        <w:t>Amblypodia apidanus ahamu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opeplus albonotal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Amathueidae</w:t>
        <w:tab/>
        <w:t>Amblypodia ellis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emona amathusia </w:t>
        <w:tab/>
        <w:t>Amblypodia fulla ignara</w:t>
        <w:br/>
        <w:t>amathus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mathusia phildippus </w:t>
        <w:tab/>
        <w:t xml:space="preserve">Amblypodia genesa </w:t>
        <w:br/>
        <w:t>andamanicus </w:t>
        <w:tab/>
        <w:t>watsoni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mathuxida amythaon </w:t>
        <w:tab/>
        <w:t xml:space="preserve">Amblypodia paraganesa </w:t>
        <w:br/>
        <w:t>amythaon </w:t>
        <w:tab/>
        <w:t>zephyreet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phora deo deodoides</w:t>
        <w:tab/>
        <w:t>Amblypodia parale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phora lepida lepida</w:t>
        <w:tab/>
        <w:t>Amblypodia silhetensi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/>
      </w:pPr>
      <w:r>
        <w:rPr>
          <w:rFonts w:cs="Book Antiqua" w:ascii="Book Antiqua" w:hAnsi="Book Antiqua"/>
        </w:rPr>
        <w:t xml:space="preserve">Discophora timora </w:t>
        <w:tab/>
        <w:t>Amblypodia suffusa</w:t>
        <w:br/>
      </w:r>
      <w:r>
        <w:rPr/>
        <w:t>a</w:t>
      </w:r>
      <w:r>
        <w:rPr>
          <w:rFonts w:cs="Book Antiqua" w:ascii="Book Antiqua" w:hAnsi="Book Antiqua"/>
        </w:rPr>
        <w:t>ndamanensi</w:t>
        <w:tab/>
        <w:t>suffus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ispe cycnus</w:t>
        <w:tab/>
        <w:t>Amblypodia yendav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unis sumeus assama</w:t>
        <w:tab/>
        <w:t>Apharitis lilacinu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icopthalma nourmahal</w:t>
        <w:tab/>
        <w:t>Araotes lapithis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ipe eryx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ndahara phoc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thrinia chennell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stalius roxus manlue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tapoecilma delicatu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tapoecilma delicatum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tapoecilma elegans myositi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na jalind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ritrella truncipenn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liaria ki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udoryx hypargyria gaetul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chrysops cnej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es diporo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res ka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elippohorus androcles moore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age onyx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age vio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olycaena nilgir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olycaena thecloides nicobar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raota rochana boswelli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ides alectokandul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ides celeodus pu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ides coeruler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ides kanke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mpides boetic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lacea albocaerul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lacea atrogutt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lacea lilac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lacea melae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lacea mini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gania massal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ycaenesthes lycaeni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hathala amer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hathala atkins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gisba malaya presbyter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aluta coelest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ancyra aberran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dubiosa ful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helico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hermus major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caduba pactol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ucheritra febron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phanda cymb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thomiella pont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thecops fulgen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mmatus devanica devan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mmatus metallica metallica</w:t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mmatus orbitulus jalok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mmatus yeonghusband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itia erycinoides elsie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itia hewits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itia plsurata ge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tapa bhet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tapa blank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tapa de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tapa iceta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buxar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chandrana chandr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nasak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refulgen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rub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scintil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sphinx sphinx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ala varu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indasis elima eli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indasis lohi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indasis nipalic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asa lis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endra tod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albiplag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cippus cipp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cul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diae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illurgio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illurg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jangala andamania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melastig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sebong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thy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juria yajna istro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rucus callin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rucus dhar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duka malticaudata kan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ataxus atax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bitel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ic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jakam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kabre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khas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kirbari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suro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vitt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zib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zo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cla zs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a us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asoda tripunct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NYMPHALID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olias cyanipard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olias dirt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olias khasi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atura chev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atura parv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atura sord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atura ulupi florenci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adippe pall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altissi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altissi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clara cl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gynnis pales hor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lla alciop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inaga buddha brahama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xes aristogito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xes fabius sulphure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xes karrub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xes marmax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xes polyxena hema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eroobnesia rahria rahrio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yrestis cocl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agora persimil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leschallia bisaltide malabar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athames andamanic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delph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dole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boea harcoea lissaine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ripus consimil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ripus halitheres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anos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cocyt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du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durga durg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evalina landabil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franci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garuda aconti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lepid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merta eriphyl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nara n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patala taoo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thalia teu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rona marathus andam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olimnas missip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polimnas polynice birm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llima albofasci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llima alomp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llima philarchus horsfieldi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menitis austenia austen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menitis dama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menitis dudu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itaea robertsi lutko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Aurel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anjana nasho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Aurel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magadh khasi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nandina hams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naraya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radha radh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so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ptis za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urosigma doublodayi doubleday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oporia ksura ksu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oporia kanwa phorky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oporia larymna siam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oporia paravara acutipenn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toporia rang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henos Sylv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nthema lisar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ymbrenthia niphan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a egea agnicu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a lalbum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a pollychloros ferv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a prarsoides doherty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esa urticie riza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Papilionid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hutanitis liderdalei liderdale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asa epycides epycid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asa paradoxa telearch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asa slateri slater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aristeus anticrat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arycles arycl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eurypylus macroni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evemon albociliat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gyas gya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ium megarus megar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boot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Buddh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fuscus andamanic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lio machaon verity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ilio mayo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charltonius charltoni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epaphus hill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nassius jacquemonti jacquemont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latreillei kabru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dorus plutonius tytler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inopalppus imperialis imperial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Pierid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oria nabell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s albina dara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s indra shi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s lyncida latifasci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s ward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ltia butleri butler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pora nadian remab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pora nerissa daph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ecocandiea hinducuc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eogen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ladak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ias stoliczkana Miran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ias lativit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rcas lycoria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chloe charlonia lucil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rema andersoni ormist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taporia agathon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eris deo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ntia chloridice alipin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letara panda Chrysae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leria avatar avatar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Satyrida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nlocera brahmin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yllogenes surade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ymnias malelas milamb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lymnias vasude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annada suroi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hygri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kalinda kalin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mani ma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ebia seanda opi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rites falcipenn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pparchis hoydenreichi shandu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atkins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balade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goalpara goalpa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insana insane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jalur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kaub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latiaris latiar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moelleri moeller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naga nag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nicetel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pulah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scan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serbon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sider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sincrix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tristigmat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violaceopicta kanjupku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visrav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he yam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iola davendra davend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niola ziteni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adamson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anaxia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qotama chamk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her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lepcha betham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malsari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mest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misen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myste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calesis suavolen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orina Hild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orina patria westwoodi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eneis buddha quaurhwal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ntirrhoea marshali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rge eversmanni cash mirensi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rge maerula maeful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gadia crislda crito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hapicera sttriens kabru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pthima bolanic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pthima lycus lycus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pthima mathora mathora</w:t>
        <w:tab/>
      </w:r>
    </w:p>
    <w:p>
      <w:pPr>
        <w:pStyle w:val="T41col"/>
        <w:tabs>
          <w:tab w:val="clear" w:pos="451"/>
          <w:tab w:val="clear" w:pos="1755"/>
          <w:tab w:val="clear" w:pos="5220"/>
          <w:tab w:val="left" w:pos="43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Ypthima similis affectata</w:t>
        <w:tab/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ipotis saitis 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</w:t>
        <w:tab/>
        <w:t>Civets (all species of Viverridae except Malabar civet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B.</w:t>
        <w:tab/>
        <w:t>Common fox (Vulpes bengalensi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C.</w:t>
        <w:tab/>
        <w:t>Flying squirrels (all species of the genera Bulopetes, Petaurista, Pelomys, and Eupetaur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D.</w:t>
        <w:tab/>
        <w:t>Giant squirrels (Ratufa macroura Ratufa indica, and Ratufa bicolor)]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imalayan brown bear (Ursus arcto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A.</w:t>
        <w:tab/>
        <w:t>Himalayan black bear (Selenarctos thibetan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B.</w:t>
        <w:tab/>
        <w:t>Jackal (Canis aure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C.</w:t>
        <w:tab/>
        <w:t>Jungle cat (Felis cha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D.</w:t>
        <w:tab/>
        <w:t>Marmots (marmota bobak himalayana, Marmota caudata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-E.</w:t>
        <w:tab/>
        <w:t>Martens (Martes foria intermedia, Martes flovigule, Martes gwatkinsii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***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Otters (Luthra, L. Perspicillata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A.</w:t>
        <w:tab/>
        <w:t>Pole cats (Vormela peregusna, Mustila poturi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B.</w:t>
        <w:tab/>
        <w:t>Red fox (Vulpes vulpes, vulpes montana, vulpes griffithi, vulpes pusilla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Sloth bear (Melursus ursin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-A.</w:t>
        <w:tab/>
        <w:t>Sperm whale (Physeter macrocephal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***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Weasels (Mustela sibirica, Mustela Kathian, Mustela altaica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Checkered keelback snake (Xenochrophis Piscatar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Dhaman or rat snake (Plyas mucosu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Dog-faced water snake (Carbrus rhynchops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Indian cobras (all sub-species belonging to genus Naja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ing cobra (Ophiophagus hannah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Oliveceous keelback (Artaetium schistosum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Russels viper (Vipera ruselli)</w:t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Varanus species (excluding yellow monitor lizard)</w:t>
      </w:r>
      <w:r>
        <w:br w:type="page"/>
      </w:r>
    </w:p>
    <w:p>
      <w:pPr>
        <w:pStyle w:val="Hangingindent"/>
        <w:tabs>
          <w:tab w:val="clear" w:pos="300"/>
          <w:tab w:val="left" w:pos="480" w:leader="none"/>
        </w:tabs>
        <w:ind w:left="480" w:hanging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line2"/>
        <w:pBdr>
          <w:top w:val="single" w:sz="4" w:space="1" w:color="000000"/>
        </w:pBdr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EDULE III of Wild Life Protection Act, 1962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arking deer or muntjac (Muntiacus muntjak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Chital (axix axis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Gorals (Nemorhaedus goral, Nemorhaedus hodgsoni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***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Hogdeer (Axis porcinus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Hyaena (Hyaena hyaena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Nilgai (Boselaphus tragocamelus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Sambar (Cervus unicolor)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***</w:t>
      </w:r>
    </w:p>
    <w:p>
      <w:pPr>
        <w:pStyle w:val="Hangingindent"/>
        <w:spacing w:before="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Wild pig (Sus scrofa)</w:t>
      </w:r>
    </w:p>
    <w:p>
      <w:pPr>
        <w:pStyle w:val="Headline2Lin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line2Lin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EDULE IV of Wild Life Protection Act, 1962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A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A.</w:t>
        <w:tab/>
        <w:t>Five-striped palm squirrel (Funambulus pennanti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Hares (Black Naped, Common Indian, Desert, Himalayan mouse har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A.</w:t>
        <w:tab/>
        <w:t>Hedge hog (Hemiechinus auritu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B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C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D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-E.</w:t>
        <w:tab/>
        <w:t>Indian porcupine (Hystrix indica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A.</w:t>
        <w:tab/>
        <w:t>Mongooses (All species of genus Herpest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B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A.</w:t>
        <w:tab/>
        <w:t>Pole cats (Vormela peregusna, Mustela Putoriu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B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-A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-A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***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Birds (Other than those which appear in other Schedul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 Avadavat (Estrild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 Avocet (Recurvirost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 Babblers (Timali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 Barbets (Capito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 Barnowls (Tytonk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 Bitterns (Arde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 Brown-headed gull (larus brunnicephalu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 Bulbuls (Pycnono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 Buntings (Emberiz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 Bustorda (Oti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 Bustard-Qualis (Turnic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 Chloropsis (Ire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 Comb duck (Sarkidiornis melanot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 Coots (Rall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 Cormorants (Phalacrocoracidi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 Cranes (Gru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Cuckoos (Cucul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-A. Curlews (Seoalopac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 Darters (Phalacrocorac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 Doves including the emerald Dove (Columb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 Drongos (Dicru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 Ducks (Ana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 Egrets (Arde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3. Fairy Blue Birds (Ire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4. Falcons (Falconidae), excepting the shaheen and Peregrine falcons (Falco Peregrinus), the shaker or chorrug,shanghar and lagger falcons (F.biarmicus), and the redheaded merlin (F. chicquera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5. Finches including the chaffinch (Fringill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6. Falmingos (Phoenicopte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7. Flowerpeckers (Dicae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8. Flycatchers (Muscicap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9. Geese (ana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0. Goldfinch and allies (Carduel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1. Grebes (Pooicipi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2. Gerons (Arde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3. Ibises (Thereskiornith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4. Iorars (Ire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5. Jays (Corv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6. Jacanas (Jac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6-A. junglefowl (Phasi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7. Kingfishers (Alcedi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8. Larks (Alau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9. Lorikeets (Psittac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0. Magpies including the Hunting magpie (Corv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1. Mannikins (Estrild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2. Megapodes (Megapo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3. Minivets (Campephag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4. Munis (Estrild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5. Mynas (Stur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6. Nightjara (Caprimalg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7. Orioles (Oriol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8. Owls (Strig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9. Oystercatchers (Haematopo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0. Parakeets (Psittac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1. Partridges (Phasi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2. Pelicans (Pelec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3. Pheasants (Phasian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4. Pigeons (Columbidae) except the Blue Rock Pigeon (Columba livia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5. Pipits (Motacill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5-A. Pittas (Pit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6. Plovers (Charadri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7. Quails (rhasi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8. Rails (Rhasi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9. Rollers or Blue jays (Coraci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0. Sandgrouses (Pteroclid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1. Sandpipers (Scolopac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2. Snipes (Scolopac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3. Spurfowls (Phasia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4. Starlings (Stur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5. Stone Curlew (Burhi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6. Storks (Ciconi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7. Stilts (Recurvirost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8. Sunbirds (Nectarini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9. Swans (Ana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0. Teals (Ana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1. Thurushes (turad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2. Tits (Pa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3. Tree pies (Corv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4. Trogons (Trogon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5. Vultures (Accipitr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6. Waxbills (Extrildin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7. Weaver Birds or bayas (Ploce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8. White -eyes (Zosteropidesa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9. Woodpeckers (Pic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0. Wrens (Troglodytidae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Snakes other than those species listed in Sch.I, Pt.II; and Sch.II, Pt.II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)</w:t>
        <w:tab/>
        <w:t>Amblycaphal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i)</w:t>
        <w:tab/>
        <w:t>Amil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ii)</w:t>
        <w:tab/>
        <w:t>Bo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v)</w:t>
        <w:tab/>
        <w:t>Colubr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v)</w:t>
        <w:tab/>
        <w:t>Dasypeptidae (Egg-eating snak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vi)</w:t>
        <w:tab/>
        <w:t>Elapidae (cobras, Kraits, and Coral Snak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vii)</w:t>
        <w:tab/>
        <w:t>Glauconn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viii)</w:t>
        <w:tab/>
        <w:t>Hydrophidae (Fresh water and sea snakes)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x)</w:t>
        <w:tab/>
        <w:t>Tlysi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x)</w:t>
        <w:tab/>
        <w:t>Leptotyphlop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xi)</w:t>
        <w:tab/>
        <w:t>Typhlop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xii)</w:t>
        <w:tab/>
        <w:t>Uropelot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xiii)</w:t>
        <w:tab/>
        <w:t>Viperidae</w:t>
      </w:r>
    </w:p>
    <w:p>
      <w:pPr>
        <w:pStyle w:val="Hangingindent"/>
        <w:tabs>
          <w:tab w:val="clear" w:pos="300"/>
          <w:tab w:val="left" w:pos="420" w:leader="none"/>
        </w:tabs>
        <w:ind w:left="420" w:hanging="4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xiv)</w:t>
        <w:tab/>
        <w:t>Xenopeltidae]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Fresh Water Frogs (Rana spp.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Three-keeled Turtle (Geoemydas tricarinata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Tortoise (Testudinidae, Tryonychidae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Vivipaous toads (Nectophyrynoides sp.)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Voles</w:t>
      </w:r>
    </w:p>
    <w:p>
      <w:pPr>
        <w:pStyle w:val="Hanginginden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8. </w:t>
        <w:tab/>
        <w:t xml:space="preserve">Butterflies and Moths 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Danaidae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ca core simulatrix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ca crass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ca dioclctianus ramsayi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uploca muleiber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Hesperilidae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oris farri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sora vitt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yarotis adrastus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iens concinn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lopipidas assamensis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lopidas sinensis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trema discret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ytrema rubricans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oressa horiorei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Lycaenidae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rucus anand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mily Nymphalidae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oria agathon ariac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s libythe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ppiad nero galba</w:t>
      </w:r>
    </w:p>
    <w:p>
      <w:pPr>
        <w:pStyle w:val="NotificationMainText"/>
        <w:spacing w:before="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ioneris sita</w:t>
      </w:r>
    </w:p>
    <w:p>
      <w:pPr>
        <w:pStyle w:val="Headline2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EDULE V of Wild Life Protection Act, 1962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Common crow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***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Fruit bats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***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Mice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Rats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</w:t>
        <w:tab/>
        <w:t>***</w:t>
      </w:r>
    </w:p>
    <w:p>
      <w:pPr>
        <w:pStyle w:val="Headline2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HEDULE VI of Wild Life Protection Act, 1962 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See Section 2)</w:t>
      </w:r>
    </w:p>
    <w:p>
      <w:pPr>
        <w:pStyle w:val="NotificationMain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Beddomes cycad (Cycas beddomei)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lue Vanda (Vanda soerulec)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uth (Saussurea lappa)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Ladies sliper orchids (Paphiopedilum spp.)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Pitcher plant (Nepenthes khasiana)</w:t>
      </w:r>
    </w:p>
    <w:p>
      <w:pPr>
        <w:pStyle w:val="NotificationMainText"/>
        <w:spacing w:before="6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Red Vanda (Rananthera imschootiana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left" w:pos="720" w:leader="none"/>
      </w:tabs>
      <w:autoSpaceDE w:val="false"/>
      <w:spacing w:lineRule="atLeast" w:line="240" w:before="120" w:after="0"/>
      <w:outlineLvl w:val="0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20" w:leader="none"/>
      </w:tabs>
      <w:autoSpaceDE w:val="false"/>
      <w:spacing w:lineRule="atLeast" w:line="396"/>
      <w:jc w:val="center"/>
      <w:outlineLvl w:val="3"/>
    </w:pPr>
    <w:rPr>
      <w:rFonts w:ascii="Arial" w:hAnsi="Arial" w:cs="Arial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2">
    <w:name w:val="Headline 2"/>
    <w:qFormat/>
    <w:pPr>
      <w:keepLines/>
      <w:widowControl w:val="false"/>
      <w:autoSpaceDE w:val="false"/>
      <w:bidi w:val="0"/>
      <w:spacing w:lineRule="atLeast" w:line="260" w:before="120" w:after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Notificationtext">
    <w:name w:val="Notification text"/>
    <w:qFormat/>
    <w:pPr>
      <w:widowControl w:val="false"/>
      <w:tabs>
        <w:tab w:val="clear" w:pos="720"/>
        <w:tab w:val="left" w:pos="360" w:leader="none"/>
      </w:tabs>
      <w:autoSpaceDE w:val="false"/>
      <w:bidi w:val="0"/>
      <w:spacing w:lineRule="atLeast" w:line="240" w:before="80" w:after="0"/>
      <w:ind w:first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NotificationMainText">
    <w:name w:val="Notification Main Text"/>
    <w:basedOn w:val="Notificationtext"/>
    <w:qFormat/>
    <w:pPr>
      <w:ind w:hanging="0"/>
    </w:pPr>
    <w:rPr>
      <w:color w:val="auto"/>
    </w:rPr>
  </w:style>
  <w:style w:type="paragraph" w:styleId="T41col">
    <w:name w:val="T4-1 col"/>
    <w:qFormat/>
    <w:pPr>
      <w:widowControl w:val="false"/>
      <w:tabs>
        <w:tab w:val="clear" w:pos="720"/>
        <w:tab w:val="left" w:pos="451" w:leader="none"/>
        <w:tab w:val="left" w:pos="1755" w:leader="none"/>
        <w:tab w:val="right" w:pos="5220" w:leader="none"/>
      </w:tabs>
      <w:autoSpaceDE w:val="false"/>
      <w:bidi w:val="0"/>
      <w:spacing w:lineRule="atLeast" w:line="220" w:before="40" w:after="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Hangingindent">
    <w:name w:val="hanging indent"/>
    <w:qFormat/>
    <w:pPr>
      <w:widowControl w:val="false"/>
      <w:tabs>
        <w:tab w:val="clear" w:pos="720"/>
        <w:tab w:val="left" w:pos="300" w:leader="none"/>
      </w:tabs>
      <w:autoSpaceDE w:val="false"/>
      <w:bidi w:val="0"/>
      <w:spacing w:lineRule="atLeast" w:line="220" w:before="40" w:after="0"/>
      <w:ind w:left="300" w:hanging="3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Headline2Line">
    <w:name w:val="Headline2-Line"/>
    <w:basedOn w:val="Headline2"/>
    <w:next w:val="Normal"/>
    <w:qFormat/>
    <w:pPr>
      <w:pBdr>
        <w:top w:val="single" w:sz="2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Helvetica" w:hAnsi="Helvetica" w:cs="Helvetic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45:00Z</dcterms:created>
  <dc:creator>DGFT</dc:creator>
  <dc:description/>
  <dc:language>en-US</dc:language>
  <cp:lastModifiedBy>Malhotra</cp:lastModifiedBy>
  <cp:lastPrinted>2004-06-07T14:40:00Z</cp:lastPrinted>
  <dcterms:modified xsi:type="dcterms:W3CDTF">2004-08-24T11:52:00Z</dcterms:modified>
  <cp:revision>18</cp:revision>
  <dc:subject/>
  <dc:title/>
</cp:coreProperties>
</file>